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сессии Совета депутатов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Нижнеурюмского сельсовета Здвинского района Новосибирской области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"О бюджете Нижнеурюмского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овета  Здвинского района Новосибирской области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0"/>
          <w:szCs w:val="20"/>
        </w:rPr>
        <w:t>на 2024 год  и плановый период 2025 и 2026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/>
      </w:pPr>
      <w:r>
        <w:rPr>
          <w:b/>
        </w:rPr>
        <w:t>на 2024 год и плановый период 2025 и 2026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576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22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34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74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3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</w:tc>
      </w:tr>
      <w:tr>
        <w:trPr>
          <w:trHeight w:val="6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69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70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8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07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buh_chulim</cp:lastModifiedBy>
  <cp:lastPrinted>2023-11-02T12:39:00Z</cp:lastPrinted>
  <dcterms:modified xsi:type="dcterms:W3CDTF">2023-11-02T05:39:00Z</dcterms:modified>
  <cp:revision>17</cp:revision>
  <dc:subject/>
  <dc:title>Приложение №2</dc:title>
</cp:coreProperties>
</file>